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1"/>
        <w:gridCol w:w="846"/>
        <w:gridCol w:w="942"/>
        <w:gridCol w:w="1053"/>
      </w:tblGrid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will find useful facts and information to use in my writin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 will use Capital Letters at the start of each sentence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will use words to describe the characters in my writin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will use words to describe the setting in my writin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I will include verbs in my writing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will organise my ideas to plan my writing. eg. Brainstorming, drawin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 will write simple sentences using correct punctuation. </w:t>
            </w:r>
            <w:r>
              <w:rPr>
                <w:i/>
                <w:sz w:val="32"/>
                <w:szCs w:val="32"/>
              </w:rPr>
              <w:t>(full stop, comma, question mark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will sound out and break words into chunks when trying to spell new words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will use the word wall and word charts to spell new words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I will use a conjunction to join two ideas together.  (</w:t>
            </w:r>
            <w:r>
              <w:rPr>
                <w:i/>
                <w:sz w:val="32"/>
                <w:szCs w:val="32"/>
              </w:rPr>
              <w:t>and, but, then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will use time connectives to tell the reader when something happened in my writin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will leave spaces between my words in my sentences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will have a problem and a solution in my writin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I will explain the purpose and audience of my writing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I will write neatly using the dotted thirds correctly.  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will write an interesting beginning to interest the reader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will read my writing out loud at the end of each sentence to check that it makes sense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 will choose better words to make my writing more interesting e.g. big/huge, fun/fantastic or nice/awesome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Year 1-2 Writing Goals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34:00Z</dcterms:created>
  <dc:creator>olyons</dc:creator>
  <dc:description/>
  <dc:language>en-US</dc:language>
  <cp:lastModifiedBy>olyons</cp:lastModifiedBy>
  <dcterms:modified xsi:type="dcterms:W3CDTF">2011-03-15T06:02:00Z</dcterms:modified>
  <cp:revision>3</cp:revision>
  <dc:subject/>
  <dc:title>Year 1-2 Writing Goals</dc:title>
</cp:coreProperties>
</file>